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7 – Spojovací chodba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 xml:space="preserve">TECHNICKÁ ZPRÁVA 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1 </w:t>
        <w:tab/>
        <w:t xml:space="preserve">PŮDORYS 1NP – ČÁST I – STÁVAJÍCÍ STAV/BOURACÍ PRÁCE </w:t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2</w:t>
        <w:tab/>
        <w:t xml:space="preserve">PŮDORYS 1NP – ČÁST II – STÁVAJÍCÍ STAV/BOURACÍ PRÁCE </w:t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3 </w:t>
        <w:tab/>
        <w:t xml:space="preserve">ŘEZ A-A´ - STÁVAJÍCÍ STAV/BOURACÍ PRÁCE </w:t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4  </w:t>
        <w:tab/>
        <w:t xml:space="preserve">PŮDORYS STŘECHY  - ČÁST I - STÁVAJÍCÍ STAV/BOURACÍ PRÁCE </w:t>
        <w:tab/>
        <w:t>1:75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5  </w:t>
        <w:tab/>
        <w:t xml:space="preserve">PŮDORYS STŘECHY  - ČÁST II - STÁVAJÍCÍ STAV/BOURACÍ PRÁCE </w:t>
        <w:tab/>
        <w:t>1:75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6 </w:t>
        <w:tab/>
        <w:t>POHLED  – STÁVAJÍCÍ STAV/BOURACÍ PRÁCE</w:t>
        <w:tab/>
        <w:tab/>
        <w:tab/>
        <w:t>1:75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7</w:t>
        <w:tab/>
        <w:t xml:space="preserve">PŮDORYS 1NP – ČÁST I – NOVÝ STAV </w:t>
        <w:tab/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8</w:t>
        <w:tab/>
        <w:t xml:space="preserve">PŮDORYS 1NP – ČÁST II – NOVÝ STAV </w:t>
        <w:tab/>
        <w:tab/>
        <w:tab/>
        <w:tab/>
        <w:t>1:50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9</w:t>
        <w:tab/>
        <w:t xml:space="preserve">ŘEZ A-A´-NOVÝ STAV </w:t>
        <w:tab/>
        <w:tab/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10</w:t>
        <w:tab/>
        <w:t xml:space="preserve">PŮDORYS STŘECHY – ČÁST I – NOVÝ STAV </w:t>
        <w:tab/>
        <w:tab/>
        <w:tab/>
        <w:tab/>
        <w:t>1:75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11</w:t>
        <w:tab/>
        <w:t xml:space="preserve">PŮDORYS STŘECHY – ČÁST II – NOVÝ STAV </w:t>
        <w:tab/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>D.1.1-12</w:t>
        <w:tab/>
        <w:t>POHLEDY  – NOVÝ STAV</w:t>
        <w:tab/>
        <w:tab/>
        <w:tab/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>D.1.1-13</w:t>
        <w:tab/>
        <w:t xml:space="preserve">VÝPLNĚ OTVORŮ – OKNA </w:t>
      </w:r>
    </w:p>
    <w:p>
      <w:pPr>
        <w:pStyle w:val="Normal"/>
        <w:rPr/>
      </w:pPr>
      <w:r>
        <w:rPr>
          <w:szCs w:val="16"/>
        </w:rPr>
        <w:tab/>
        <w:tab/>
        <w:t xml:space="preserve">D.1.1-14 </w:t>
        <w:tab/>
        <w:t xml:space="preserve">KLEMPÍŘSKÉ VÝROBKY, SYSTÉMOVÉ VÝROBKY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15 </w:t>
        <w:tab/>
        <w:t xml:space="preserve">ZÁMEČNICKÉ VÝROBKY A PRVKY </w:t>
      </w:r>
    </w:p>
    <w:p>
      <w:pPr>
        <w:pStyle w:val="Normal"/>
        <w:rPr>
          <w:szCs w:val="16"/>
        </w:rPr>
      </w:pPr>
      <w:r>
        <w:rPr>
          <w:szCs w:val="16"/>
        </w:rPr>
        <w:tab/>
        <w:t xml:space="preserve">  </w:t>
        <w:tab/>
        <w:t>D.1.1-16</w:t>
        <w:tab/>
        <w:t>KNIHA DETAIL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9:00Z</dcterms:created>
  <dc:creator>hory</dc:creator>
  <dc:description/>
  <cp:keywords/>
  <dc:language>en-US</dc:language>
  <cp:lastModifiedBy>win</cp:lastModifiedBy>
  <cp:lastPrinted>2019-03-28T10:04:00Z</cp:lastPrinted>
  <dcterms:modified xsi:type="dcterms:W3CDTF">2021-03-12T16:01:00Z</dcterms:modified>
  <cp:revision>8</cp:revision>
  <dc:subject/>
  <dc:title>Obsah projektu:</dc:title>
</cp:coreProperties>
</file>